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június 24. –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III. napirendi 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Dunakeszi Város helyi közösségi közlekedésének finanszíroz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ának Képviselő-testülete a 2010.jan. 28-i ülésén az 5/2010. (II.01.) számú rendeletével elfogadta a menetrend szerinti helyi autóbusz közlekedés legmagasabb díjairól szóló módosított I/1991. (I.10.) számú önkormányzati rendelete módosításával a Dunakeszi helyi járatok 2010. febr. 1-vel életbe lépő tarifáit. Ugyanezen ülésen a 20/2010. (I.28.) számú határozatában a Képviselő-testület br. 23.880.000,- Ft. összegben határozta meg a Dunakeszi helyi autóbusz közlekedés 2010. évi üzemeltetési költség hozzájárulás mértékét. </w:t>
      </w:r>
    </w:p>
    <w:p>
      <w:pPr>
        <w:pStyle w:val="Normal"/>
        <w:jc w:val="both"/>
        <w:rPr/>
      </w:pPr>
      <w:r>
        <w:rPr>
          <w:sz w:val="24"/>
          <w:szCs w:val="24"/>
        </w:rPr>
        <w:t>A szolgáltatást végző VOLÁNBUSZ Zrt. a 2010. évi br. 23.880.000,- Ft. önkormányzati költség hozzájárulás összegét az általuk javasolt tarifák szerint határozta meg. Az elfogadott és hatályba lépett rendeletben a gépkocsivezetőnél vásárolt menetjegy árát a Képviselő-testület a VOLÁNBUSZ Zrt. által javasolt 190,- Ft. helyett 165,- Ft.-ban határozta meg, mely a szolgáltató VOLÁNBUSZ Zrt.-nek 2010. évben 707.800,- Ft.+ Áfa veszteséget okoz, melynek megtérítésére az elfogadott br. 23.880.000,- Ft-on felül a szolgáltató igényt 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 707.800,- Ft.+ Áfa (havonta 64.345 Ft.+Áfa) többlet üzemeltetési hozzájárulás a 2009. évi költségvetés pénzmaradványából, átcsoportosítással biztosít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 következő határozati javaslatot terjesztem a T. Képviselő-testület el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a Dunakeszi helyi autóbusz közlekedés többlet üzemeltetési költség hozzájárulását 2010. évben 707.800,- Ft.+ Áfa összegben határozza meg, melyet a 2009. évi költségvetés pénzmaradványából biztos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Polgármestert, hogy döntéséről a VOLÁNBUSZ Zrt.-t  értesítse és a szükséges intézkedést tegye meg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elős:  </w:t>
      </w:r>
      <w:r>
        <w:rPr>
          <w:sz w:val="24"/>
          <w:szCs w:val="24"/>
        </w:rPr>
        <w:t>Polgármester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Koordinátor: </w:t>
      </w:r>
      <w:r>
        <w:rPr>
          <w:sz w:val="24"/>
          <w:szCs w:val="24"/>
        </w:rPr>
        <w:t xml:space="preserve">Műszaki és Településüzemeltetési Osztál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június 9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4"/>
          <w:szCs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tta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, ………………………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44:00Z</dcterms:created>
  <dc:creator>PassaG</dc:creator>
  <dc:description/>
  <cp:keywords/>
  <dc:language>en-US</dc:language>
  <cp:lastModifiedBy>Dunakeszi Város Polgármesteri Hivatala</cp:lastModifiedBy>
  <cp:lastPrinted>2009-04-16T12:45:00Z</cp:lastPrinted>
  <dcterms:modified xsi:type="dcterms:W3CDTF">2010-06-11T07:44:00Z</dcterms:modified>
  <cp:revision>22</cp:revision>
  <dc:subject/>
  <dc:title> </dc:title>
</cp:coreProperties>
</file>